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88440" cy="131127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8440" cy="131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48455</wp:posOffset>
                </wp:positionH>
                <wp:positionV relativeFrom="paragraph">
                  <wp:posOffset>109855</wp:posOffset>
                </wp:positionV>
                <wp:extent cx="1494790" cy="783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78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Place student identification sticker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61.7pt;mso-wrap-distance-left:9.05pt;mso-wrap-distance-right:9.05pt;mso-wrap-distance-top:0pt;mso-wrap-distance-bottom:0pt;margin-top:8.65pt;mso-position-vertical-relative:text;margin-left:3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</w:rPr>
                        <w:t>Place student identification sticker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MATHEMATICAL METHODS CAS 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UNIT 1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TECHNOLOGY FREE EXAM</w:t>
      </w:r>
    </w:p>
    <w:p>
      <w:pPr>
        <w:pStyle w:val="Normal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Written examination</w:t>
      </w:r>
    </w:p>
    <w:p>
      <w:pPr>
        <w:pStyle w:val="Normal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6"/>
          <w:szCs w:val="26"/>
        </w:rPr>
        <w:t>Wednesday 6</w:t>
      </w:r>
      <w:r>
        <w:rPr>
          <w:b/>
          <w:bCs/>
          <w:sz w:val="26"/>
          <w:szCs w:val="26"/>
          <w:vertAlign w:val="superscript"/>
        </w:rPr>
        <w:t>th</w:t>
      </w:r>
      <w:r>
        <w:rPr>
          <w:b/>
          <w:bCs/>
          <w:sz w:val="26"/>
          <w:szCs w:val="26"/>
        </w:rPr>
        <w:t xml:space="preserve"> June 2012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Reading time: (10 minutes)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Writing time: (60 minutes)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QUESTION AND ANSWER BOOK</w:t>
      </w:r>
    </w:p>
    <w:p>
      <w:pPr>
        <w:pStyle w:val="Normal"/>
        <w:autoSpaceDE w:val="false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jc w:val="center"/>
        <w:rPr/>
      </w:pPr>
      <w:r>
        <w:rPr/>
        <w:t>Structure of book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</w:rPr>
              <w:t>Number of questions                    Number of questions to be answered                      Number of marks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eastAsia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/>
                <w:i/>
                <w:iCs/>
                <w:sz w:val="18"/>
                <w:szCs w:val="18"/>
              </w:rPr>
              <w:t xml:space="preserve">                  </w:t>
            </w:r>
            <w:r>
              <w:rPr>
                <w:rFonts w:eastAsia="Calibri"/>
                <w:i/>
                <w:iCs/>
                <w:sz w:val="18"/>
                <w:szCs w:val="18"/>
              </w:rPr>
              <w:t>12                                                                             12                                                                        40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/>
        <w:t xml:space="preserve">• </w:t>
      </w:r>
      <w:r>
        <w:rPr/>
        <w:t>Students are permitted to bring into the examination room: pens, pencils, highlighters, erasers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/>
        <w:t xml:space="preserve">    </w:t>
      </w:r>
      <w:r>
        <w:rPr/>
        <w:t>sharpeners and ruler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/>
      </w:pPr>
      <w:r>
        <w:rPr/>
        <w:t xml:space="preserve">• </w:t>
      </w:r>
      <w:r>
        <w:rPr/>
        <w:t>Students are NOT permitted to bring into the examination room: blank sheets of paper and/or white out liquid/tap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/>
        <w:t xml:space="preserve">• </w:t>
      </w:r>
      <w:r>
        <w:rPr/>
        <w:t>No calculator is allowed in this examinatio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b/>
          <w:b/>
          <w:bCs/>
        </w:rPr>
      </w:pPr>
      <w:r>
        <w:rPr>
          <w:b/>
          <w:bCs/>
        </w:rPr>
        <w:t>Materials supplie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/>
        <w:t xml:space="preserve">• </w:t>
      </w:r>
      <w:r>
        <w:rPr/>
        <w:t>Question and answer book of  6 pag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/>
        <w:t xml:space="preserve">• </w:t>
      </w:r>
      <w:r>
        <w:rPr/>
        <w:t>Additional paper is available if needed to complete an answe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b/>
          <w:b/>
          <w:bCs/>
        </w:rPr>
      </w:pPr>
      <w:r>
        <w:rPr>
          <w:b/>
          <w:bCs/>
        </w:rPr>
        <w:t>Instructio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/>
        <w:t xml:space="preserve">• </w:t>
      </w:r>
      <w:r>
        <w:rPr/>
        <w:t>All written responses must be in English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b/>
          <w:b/>
          <w:bCs/>
        </w:rPr>
      </w:pPr>
      <w:r>
        <w:rPr>
          <w:b/>
          <w:bCs/>
        </w:rPr>
        <w:t>Students are NOT permitted to bring mobile phones and/or any other unauthorised electroni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bCs/>
        </w:rPr>
      </w:pPr>
      <w:r>
        <w:rPr>
          <w:b/>
          <w:bCs/>
        </w:rPr>
        <w:t>devices into the examination room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67310</wp:posOffset>
                </wp:positionH>
                <wp:positionV relativeFrom="paragraph">
                  <wp:posOffset>-6985</wp:posOffset>
                </wp:positionV>
                <wp:extent cx="6266815" cy="4089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6815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Teacher’s initials :           AUM     BEA      TEB      circle correct one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3.45pt;height:32.2pt;mso-wrap-distance-left:9.05pt;mso-wrap-distance-right:9.05pt;mso-wrap-distance-top:0pt;mso-wrap-distance-bottom:0pt;margin-top:-0.55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Teacher’s initials :           AUM     BEA      TEB      circle correct one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near Function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ise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un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m:t xml:space="preserve"> </m:t>
              </m:r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dp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adratic Function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Quadratic formula: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iscriminant: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ircular Function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To convert degrees to radians multiply by</w:t>
      </w:r>
      <w:r>
        <w:rPr>
          <w:rFonts w:cs="Arial" w:ascii="Arial" w:hAnsi="Arial"/>
          <w:i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</m:oMath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To convert radians to degrees multiply by </w:t>
      </w:r>
      <w:r>
        <w:rPr>
          <w:rFonts w:cs="Arial" w:ascii="Arial" w:hAnsi="Arial"/>
          <w:i/>
          <w:sz w:val="20"/>
          <w:szCs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 xml:space="preserve">For y = </w:t>
      </w:r>
      <w:r>
        <w:rPr>
          <w:rFonts w:cs="Arial" w:ascii="Arial" w:hAnsi="Arial"/>
          <w:i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nx</m:t>
        </m:r>
      </m:oMath>
      <w:r>
        <w:rPr>
          <w:rFonts w:cs="Arial" w:ascii="Arial" w:hAnsi="Arial"/>
          <w:i/>
          <w:sz w:val="20"/>
          <w:szCs w:val="20"/>
        </w:rPr>
        <w:t xml:space="preserve"> and y =</w:t>
      </w:r>
      <w:r>
        <w:rPr>
          <w:rFonts w:cs="Arial" w:ascii="Arial" w:hAnsi="Arial"/>
          <w:i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nx</m:t>
        </m:r>
      </m:oMath>
      <w:r>
        <w:rPr>
          <w:rFonts w:cs="Arial" w:ascii="Arial" w:hAnsi="Arial"/>
          <w:i/>
          <w:sz w:val="20"/>
          <w:szCs w:val="20"/>
        </w:rPr>
        <w:t xml:space="preserve"> the period is given </w:t>
      </w:r>
      <w:r>
        <w:rPr>
          <w:rFonts w:cs="Arial" w:ascii="Arial" w:hAnsi="Arial"/>
          <w:i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For y=</w:t>
      </w:r>
      <w:r>
        <w:rPr>
          <w:rFonts w:cs="Arial" w:ascii="Arial" w:hAnsi="Arial"/>
          <w:i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m:rPr>
            <m:lit/>
            <m:nor/>
          </m:rPr>
          <w:rPr>
            <w:rFonts w:ascii="Cambria Math" w:hAnsi="Cambria Math"/>
          </w:rPr>
          <m:t xml:space="preserve">nx</m:t>
        </m:r>
      </m:oMath>
      <w:r>
        <w:rPr>
          <w:rFonts w:cs="Arial" w:ascii="Arial" w:hAnsi="Arial"/>
          <w:i/>
          <w:sz w:val="20"/>
          <w:szCs w:val="20"/>
        </w:rPr>
        <w:t xml:space="preserve"> the period is given </w:t>
      </w:r>
      <w:r>
        <w:rPr>
          <w:rFonts w:cs="Arial" w:ascii="Arial" w:hAnsi="Arial"/>
          <w:i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When graphing y = </w:t>
      </w:r>
      <w:r>
        <w:rPr>
          <w:rFonts w:cs="Arial" w:ascii="Arial" w:hAnsi="Arial"/>
          <w:i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m:rPr>
            <m:lit/>
            <m:nor/>
          </m:rPr>
          <w:rPr>
            <w:rFonts w:ascii="Cambria Math" w:hAnsi="Cambria Math"/>
          </w:rPr>
          <m:t xml:space="preserve">nx</m:t>
        </m:r>
      </m:oMath>
      <w:r>
        <w:rPr>
          <w:rFonts w:cs="Arial" w:ascii="Arial" w:hAnsi="Arial"/>
          <w:i/>
          <w:sz w:val="20"/>
          <w:szCs w:val="20"/>
        </w:rPr>
        <w:t xml:space="preserve"> the spacing of the asymptotes is </w:t>
      </w:r>
      <w:r>
        <w:rPr>
          <w:rFonts w:cs="Arial" w:ascii="Arial" w:hAnsi="Arial"/>
          <w:i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Arial" w:ascii="Arial" w:hAnsi="Arial"/>
          <w:i/>
          <w:sz w:val="20"/>
          <w:szCs w:val="20"/>
        </w:rPr>
        <w:t xml:space="preserve">,  asymptotes occur at </w:t>
      </w:r>
      <w:r>
        <w:rPr>
          <w:rFonts w:cs="Arial" w:ascii="Arial" w:hAnsi="Arial"/>
          <w:i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Arial" w:ascii="Arial" w:hAnsi="Arial"/>
          <w:i/>
          <w:sz w:val="20"/>
          <w:szCs w:val="20"/>
        </w:rPr>
        <w:t xml:space="preserve"> and </w:t>
      </w:r>
      <w:r>
        <w:rPr>
          <w:rFonts w:cs="Arial" w:ascii="Arial" w:hAnsi="Arial"/>
          <w:i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an</m:t>
          </m:r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θ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θ</m:t>
              </m:r>
            </m:den>
          </m:f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304" w:footer="709" w:bottom="1134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04" w:leader="none"/>
        </w:tabs>
        <w:rPr/>
      </w:pPr>
      <w:r>
        <w:rPr/>
        <w:t xml:space="preserve">Find the value </w:t>
      </w:r>
      <w:del w:id="0" w:author="AUMANN, Dianne(AUM)" w:date="2012-05-31T22:21:00Z">
        <w:r>
          <w:rPr/>
          <w:delText>for</w:delText>
        </w:r>
      </w:del>
      <w:ins w:id="1" w:author="AUMANN, Dianne(AUM)" w:date="2012-05-31T22:21:00Z">
        <w:r>
          <w:rPr/>
          <w:t>of</w:t>
        </w:r>
      </w:ins>
      <w:ins w:id="2" w:author="AUMANN, Dianne(AUM)" w:date="2012-06-01T16:14:00Z">
        <w:r>
          <w:rPr/>
          <w:t xml:space="preserve"> </w:t>
        </w:r>
      </w:ins>
      <w:del w:id="3" w:author="AUMANN, Dianne(AUM)" w:date="2012-05-31T20:26:00Z">
        <w:r>
          <w:rPr/>
          <w:delText xml:space="preserve"> </w:delText>
        </w:r>
      </w:del>
      <w:r>
        <w:rPr/>
        <w:t>the discriminant</w:t>
      </w:r>
      <w:del w:id="4" w:author="AUMANN, Dianne(AUM)" w:date="2012-05-31T22:21:00Z">
        <w:r>
          <w:rPr/>
          <w:delText xml:space="preserve"> to </w:delText>
        </w:r>
      </w:del>
      <w:ins w:id="5" w:author="AUMANN, Dianne(AUM)" w:date="2012-05-31T22:21:00Z">
        <w:r>
          <w:rPr/>
          <w:t xml:space="preserve"> and hence </w:t>
        </w:r>
      </w:ins>
      <w:r>
        <w:rPr/>
        <w:t xml:space="preserve">determine the </w:t>
      </w:r>
      <w:r>
        <w:rPr>
          <w:u w:val="none"/>
        </w:rPr>
        <w:t>number</w:t>
      </w:r>
      <w:r>
        <w:rPr/>
        <w:t xml:space="preserve"> and </w:t>
      </w:r>
      <w:r>
        <w:rPr>
          <w:u w:val="none"/>
        </w:rPr>
        <w:t>type</w:t>
      </w:r>
      <w:r>
        <w:rPr/>
        <w:t xml:space="preserve"> of solutions for:</w:t>
        <w:br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widowControl w:val="false"/>
        <w:tabs>
          <w:tab w:val="clear" w:pos="720"/>
          <w:tab w:val="left" w:pos="504" w:leader="none"/>
        </w:tabs>
        <w:ind w:right="98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04" w:leader="none"/>
        </w:tabs>
        <w:ind w:right="98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04" w:leader="none"/>
        </w:tabs>
        <w:ind w:right="98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04" w:leader="none"/>
        </w:tabs>
        <w:ind w:right="98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04" w:leader="none"/>
        </w:tabs>
        <w:ind w:right="98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04" w:leader="none"/>
        </w:tabs>
        <w:ind w:right="98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04" w:leader="none"/>
        </w:tabs>
        <w:ind w:right="98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04" w:leader="none"/>
        </w:tabs>
        <w:ind w:right="98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04" w:leader="none"/>
        </w:tabs>
        <w:ind w:right="98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04" w:leader="none"/>
        </w:tabs>
        <w:ind w:right="98" w:hanging="0"/>
        <w:jc w:val="right"/>
        <w:rPr/>
      </w:pPr>
      <w:r>
        <w:rPr/>
        <w:t>(3 marks)</w:t>
      </w:r>
    </w:p>
    <w:p>
      <w:pPr>
        <w:pStyle w:val="Normal"/>
        <w:widowControl w:val="false"/>
        <w:tabs>
          <w:tab w:val="clear" w:pos="720"/>
          <w:tab w:val="left" w:pos="504" w:leader="none"/>
        </w:tabs>
        <w:ind w:right="98" w:hanging="0"/>
        <w:rPr>
          <w:i/>
          <w:i/>
        </w:rPr>
      </w:pPr>
      <w:r>
        <w:rPr/>
        <w:t xml:space="preserve">2.        Factorise fully:     </w:t>
      </w:r>
      <w:del w:id="6" w:author="AUMANN, Dianne(AUM)" w:date="2012-06-01T16:13:00Z">
        <w:r>
          <w:rPr/>
          <w:delText xml:space="preserve"> </w:delText>
        </w:r>
      </w:del>
      <w:del w:id="7" w:author="AUMANN, Dianne(AUM)" w:date="2012-06-01T16:13:00Z">
        <w:r>
          <w:rPr>
            <w:i/>
          </w:rPr>
          <w:delText>36 – ( x+3)²</w:delText>
        </w:r>
      </w:del>
      <w:ins w:id="8" w:author="AUMANN, Dianne(AUM)" w:date="2012-05-31T21:13:00Z">
        <w:r>
          <w:rPr/>
        </w:r>
      </w:ins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</w:p>
    <w:p>
      <w:pPr>
        <w:pStyle w:val="Normal"/>
        <w:widowControl w:val="false"/>
        <w:tabs>
          <w:tab w:val="clear" w:pos="720"/>
          <w:tab w:val="left" w:pos="504" w:leader="none"/>
        </w:tabs>
        <w:ind w:right="98" w:hanging="0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20"/>
          <w:tab w:val="left" w:pos="504" w:leader="none"/>
        </w:tabs>
        <w:ind w:right="98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04" w:leader="none"/>
        </w:tabs>
        <w:ind w:right="98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04" w:leader="none"/>
        </w:tabs>
        <w:ind w:right="98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04" w:leader="none"/>
        </w:tabs>
        <w:ind w:right="98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04" w:leader="none"/>
        </w:tabs>
        <w:ind w:right="98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04" w:leader="none"/>
        </w:tabs>
        <w:ind w:right="98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04" w:leader="none"/>
        </w:tabs>
        <w:ind w:right="98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04" w:leader="none"/>
        </w:tabs>
        <w:ind w:right="98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04" w:leader="none"/>
        </w:tabs>
        <w:ind w:right="98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04" w:leader="none"/>
        </w:tabs>
        <w:ind w:right="98" w:hanging="0"/>
        <w:jc w:val="right"/>
        <w:rPr/>
      </w:pPr>
      <w:r>
        <w:rPr/>
        <w:t>(2 marks)</w:t>
      </w:r>
    </w:p>
    <w:p>
      <w:pPr>
        <w:pStyle w:val="Normal"/>
        <w:rPr/>
      </w:pPr>
      <w:r>
        <w:rPr/>
        <w:t xml:space="preserve">3.   a)   The midpoint </w:t>
      </w:r>
      <w:ins w:id="9" w:author="AUMANN, Dianne(AUM)" w:date="2012-06-01T15:43:00Z">
        <w:r>
          <w:rPr/>
          <w:t xml:space="preserve">C </w:t>
        </w:r>
      </w:ins>
      <w:r>
        <w:rPr/>
        <w:t xml:space="preserve">of the line segment joining </w:t>
      </w:r>
      <w:r>
        <w:rPr>
          <w:i/>
        </w:rPr>
        <w:t>A</w:t>
      </w:r>
      <w:ins w:id="10" w:author="AUMANN, Dianne(AUM)" w:date="2012-06-01T16:15:00Z">
        <w:r>
          <w:rPr>
            <w:i/>
          </w:rPr>
          <w:t xml:space="preserve"> </w:t>
        </w:r>
      </w:ins>
      <w:r>
        <w:rPr/>
        <w:t xml:space="preserve">(0, 6) to </w:t>
      </w:r>
      <w:r>
        <w:rPr>
          <w:i/>
        </w:rPr>
        <w:t>B</w:t>
      </w:r>
      <w:r>
        <w:rPr/>
        <w:t xml:space="preserve"> has coordinates       </w:t>
      </w:r>
    </w:p>
    <w:p>
      <w:pPr>
        <w:pStyle w:val="Normal"/>
        <w:rPr/>
      </w:pPr>
      <w:r>
        <w:rPr/>
        <w:t xml:space="preserve">  </w:t>
      </w:r>
      <w:r>
        <w:rPr/>
        <w:t xml:space="preserve">(–3, –1).   </w:t>
        <w:tab/>
        <w:t xml:space="preserve">Find the coordinates of </w:t>
      </w:r>
      <w:r>
        <w:rPr>
          <w:i/>
        </w:rPr>
        <w:t>B</w:t>
      </w:r>
      <w:r>
        <w:rPr/>
        <w:t>.</w:t>
      </w:r>
      <w:ins w:id="11" w:author="AUMANN, Dianne(AUM)" w:date="2012-05-31T20:33:00Z">
        <w:r>
          <w:rPr/>
          <w:t xml:space="preserve"> </w:t>
        </w:r>
      </w:ins>
    </w:p>
    <w:p>
      <w:pPr>
        <w:pStyle w:val="Normal"/>
        <w:rPr/>
      </w:pPr>
      <w:r>
        <w:rPr/>
      </w:r>
    </w:p>
    <w:p>
      <w:pPr>
        <w:pStyle w:val="Normal"/>
        <w:rPr>
          <w:ins w:id="13" w:author="AUMANN, Dianne(AUM)" w:date="2012-06-01T16:16:00Z"/>
        </w:rPr>
      </w:pPr>
      <w:ins w:id="12" w:author="AUMANN, Dianne(AUM)" w:date="2012-06-01T16:16:00Z">
        <w:r>
          <w:rPr/>
        </w:r>
      </w:ins>
    </w:p>
    <w:p>
      <w:pPr>
        <w:pStyle w:val="Normal"/>
        <w:rPr>
          <w:ins w:id="15" w:author="AUMANN, Dianne(AUM)" w:date="2012-06-01T16:16:00Z"/>
        </w:rPr>
      </w:pPr>
      <w:ins w:id="14" w:author="AUMANN, Dianne(AUM)" w:date="2012-06-01T16:16:00Z">
        <w:r>
          <w:rPr/>
        </w:r>
      </w:ins>
    </w:p>
    <w:p>
      <w:pPr>
        <w:pStyle w:val="Normal"/>
        <w:rPr>
          <w:ins w:id="17" w:author="AUMANN, Dianne(AUM)" w:date="2012-06-01T16:16:00Z"/>
        </w:rPr>
      </w:pPr>
      <w:ins w:id="16" w:author="AUMANN, Dianne(AUM)" w:date="2012-06-01T16:16:00Z">
        <w:r>
          <w:rPr/>
        </w:r>
      </w:ins>
    </w:p>
    <w:p>
      <w:pPr>
        <w:pStyle w:val="Normal"/>
        <w:rPr>
          <w:ins w:id="19" w:author="AUMANN, Dianne(AUM)" w:date="2012-06-01T16:16:00Z"/>
        </w:rPr>
      </w:pPr>
      <w:ins w:id="18" w:author="AUMANN, Dianne(AUM)" w:date="2012-06-01T16:16:00Z">
        <w:r>
          <w:rPr/>
        </w:r>
      </w:ins>
    </w:p>
    <w:p>
      <w:pPr>
        <w:pStyle w:val="Normal"/>
        <w:rPr>
          <w:ins w:id="21" w:author="AUMANN, Dianne(AUM)" w:date="2012-06-01T16:16:00Z"/>
        </w:rPr>
      </w:pPr>
      <w:ins w:id="20" w:author="AUMANN, Dianne(AUM)" w:date="2012-06-01T16:16:00Z">
        <w:r>
          <w:rPr/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b)   Find the distance</w:t>
      </w:r>
      <w:del w:id="22" w:author="AUMANN, Dianne(AUM)" w:date="2012-06-01T15:44:00Z">
        <w:r>
          <w:rPr/>
          <w:delText xml:space="preserve"> AB</w:delText>
        </w:r>
      </w:del>
      <w:ins w:id="23" w:author="AUMANN, Dianne(AUM)" w:date="2012-06-01T15:43:00Z">
        <w:r>
          <w:rPr/>
          <w:t xml:space="preserve"> AC</w:t>
        </w:r>
      </w:ins>
    </w:p>
    <w:p>
      <w:pPr>
        <w:pStyle w:val="Normal"/>
        <w:tabs>
          <w:tab w:val="clear" w:pos="720"/>
          <w:tab w:val="right" w:pos="104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104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10440" w:leader="none"/>
        </w:tabs>
        <w:spacing w:before="240" w:after="0"/>
        <w:jc w:val="right"/>
        <w:rPr>
          <w:color w:val="FF0000"/>
          <w:ins w:id="25" w:author="AUMANN, Dianne(AUM)" w:date="2012-06-01T16:16:00Z"/>
        </w:rPr>
      </w:pPr>
      <w:ins w:id="24" w:author="AUMANN, Dianne(AUM)" w:date="2012-06-01T16:16:00Z">
        <w:r>
          <w:rPr>
            <w:color w:val="FF0000"/>
          </w:rPr>
        </w:r>
      </w:ins>
    </w:p>
    <w:p>
      <w:pPr>
        <w:pStyle w:val="Normal"/>
        <w:tabs>
          <w:tab w:val="clear" w:pos="720"/>
          <w:tab w:val="right" w:pos="10440" w:leader="none"/>
        </w:tabs>
        <w:spacing w:before="240" w:after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right" w:pos="10440" w:leader="none"/>
        </w:tabs>
        <w:spacing w:before="240" w:after="0"/>
        <w:jc w:val="right"/>
        <w:rPr/>
      </w:pPr>
      <w:r>
        <w:rPr/>
        <w:t>(2+2 marks)</w:t>
      </w:r>
    </w:p>
    <w:p>
      <w:pPr>
        <w:pStyle w:val="Normal"/>
        <w:rPr/>
      </w:pPr>
      <w:r>
        <w:rPr/>
        <w:t xml:space="preserve">  </w:t>
      </w:r>
      <w:r>
        <w:rPr/>
        <w:t xml:space="preserve">4.    Find the value(s) of </w:t>
      </w:r>
      <w:r>
        <w:rPr>
          <w:i/>
        </w:rPr>
        <w:t>x</w:t>
      </w:r>
      <w:r>
        <w:rPr/>
        <w:t xml:space="preserve"> if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/>
        <w:t xml:space="preserve"> giv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04" w:leader="none"/>
        </w:tabs>
        <w:ind w:left="720" w:right="98" w:hanging="0"/>
        <w:rPr>
          <w:color w:val="FF0000"/>
          <w:del w:id="27" w:author="AUMANN, Dianne(AUM)" w:date="2012-06-01T16:16:00Z"/>
        </w:rPr>
      </w:pPr>
      <w:del w:id="26" w:author="AUMANN, Dianne(AUM)" w:date="2012-06-01T16:16:00Z">
        <w:r>
          <w:rPr>
            <w:color w:val="FF0000"/>
          </w:rPr>
        </w:r>
      </w:del>
    </w:p>
    <w:p>
      <w:pPr>
        <w:pStyle w:val="Normal"/>
        <w:widowControl w:val="false"/>
        <w:tabs>
          <w:tab w:val="clear" w:pos="720"/>
          <w:tab w:val="left" w:pos="504" w:leader="none"/>
        </w:tabs>
        <w:ind w:left="720" w:right="98" w:hanging="0"/>
        <w:rPr>
          <w:color w:val="FF0000"/>
          <w:del w:id="29" w:author="AUMANN, Dianne(AUM)" w:date="2012-06-01T16:16:00Z"/>
        </w:rPr>
      </w:pPr>
      <w:del w:id="28" w:author="AUMANN, Dianne(AUM)" w:date="2012-06-01T16:16:00Z">
        <w:r>
          <w:rPr>
            <w:color w:val="FF0000"/>
          </w:rPr>
        </w:r>
      </w:del>
    </w:p>
    <w:p>
      <w:pPr>
        <w:pStyle w:val="Normal"/>
        <w:widowControl w:val="false"/>
        <w:tabs>
          <w:tab w:val="clear" w:pos="720"/>
          <w:tab w:val="left" w:pos="504" w:leader="none"/>
        </w:tabs>
        <w:ind w:left="720" w:right="98" w:hanging="0"/>
        <w:rPr>
          <w:color w:val="FF0000"/>
          <w:del w:id="31" w:author="AUMANN, Dianne(AUM)" w:date="2012-06-01T16:16:00Z"/>
        </w:rPr>
      </w:pPr>
      <w:del w:id="30" w:author="AUMANN, Dianne(AUM)" w:date="2012-06-01T16:16:00Z">
        <w:r>
          <w:rPr>
            <w:color w:val="FF0000"/>
          </w:rPr>
        </w:r>
      </w:del>
    </w:p>
    <w:p>
      <w:pPr>
        <w:pStyle w:val="Normal"/>
        <w:widowControl w:val="false"/>
        <w:tabs>
          <w:tab w:val="clear" w:pos="720"/>
          <w:tab w:val="left" w:pos="504" w:leader="none"/>
        </w:tabs>
        <w:ind w:left="720" w:right="98" w:hanging="0"/>
        <w:rPr>
          <w:color w:val="FF0000"/>
          <w:del w:id="33" w:author="AUMANN, Dianne(AUM)" w:date="2012-06-01T16:19:00Z"/>
        </w:rPr>
      </w:pPr>
      <w:del w:id="32" w:author="AUMANN, Dianne(AUM)" w:date="2012-06-01T16:19:00Z">
        <w:r>
          <w:rPr>
            <w:color w:val="FF0000"/>
          </w:rPr>
        </w:r>
      </w:del>
    </w:p>
    <w:p>
      <w:pPr>
        <w:pStyle w:val="Normal"/>
        <w:widowControl w:val="false"/>
        <w:tabs>
          <w:tab w:val="clear" w:pos="720"/>
          <w:tab w:val="left" w:pos="504" w:leader="none"/>
        </w:tabs>
        <w:ind w:left="0" w:right="98" w:hanging="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20"/>
          <w:tab w:val="left" w:pos="504" w:leader="none"/>
        </w:tabs>
        <w:ind w:left="720" w:right="98" w:hanging="0"/>
        <w:rPr>
          <w:color w:val="FF0000"/>
          <w:del w:id="35" w:author="AUMANN, Dianne(AUM)" w:date="2012-06-01T15:44:00Z"/>
        </w:rPr>
      </w:pPr>
      <w:del w:id="34" w:author="AUMANN, Dianne(AUM)" w:date="2012-06-01T15:44:00Z">
        <w:r>
          <w:rPr>
            <w:color w:val="FF0000"/>
          </w:rPr>
        </w:r>
      </w:del>
    </w:p>
    <w:p>
      <w:pPr>
        <w:pStyle w:val="Normal"/>
        <w:widowControl w:val="false"/>
        <w:tabs>
          <w:tab w:val="clear" w:pos="720"/>
          <w:tab w:val="left" w:pos="504" w:leader="none"/>
        </w:tabs>
        <w:ind w:left="0" w:right="98" w:hanging="0"/>
        <w:rPr>
          <w:color w:val="FF0000"/>
          <w:del w:id="37" w:author="AUMANN, Dianne(AUM)" w:date="2012-06-01T15:44:00Z"/>
        </w:rPr>
      </w:pPr>
      <w:del w:id="36" w:author="AUMANN, Dianne(AUM)" w:date="2012-06-01T15:44:00Z">
        <w:r>
          <w:rPr>
            <w:color w:val="FF0000"/>
          </w:rPr>
        </w:r>
      </w:del>
    </w:p>
    <w:p>
      <w:pPr>
        <w:pStyle w:val="Normal"/>
        <w:widowControl w:val="false"/>
        <w:tabs>
          <w:tab w:val="clear" w:pos="720"/>
          <w:tab w:val="left" w:pos="504" w:leader="none"/>
        </w:tabs>
        <w:ind w:left="0" w:right="98" w:hanging="0"/>
        <w:rPr>
          <w:color w:val="FF0000"/>
          <w:del w:id="39" w:author="AUMANN, Dianne(AUM)" w:date="2012-06-01T15:44:00Z"/>
        </w:rPr>
      </w:pPr>
      <w:del w:id="38" w:author="AUMANN, Dianne(AUM)" w:date="2012-06-01T15:44:00Z">
        <w:r>
          <w:rPr>
            <w:color w:val="FF0000"/>
          </w:rPr>
        </w:r>
      </w:del>
    </w:p>
    <w:p>
      <w:pPr>
        <w:pStyle w:val="Normal"/>
        <w:widowControl w:val="false"/>
        <w:tabs>
          <w:tab w:val="clear" w:pos="720"/>
          <w:tab w:val="left" w:pos="504" w:leader="none"/>
        </w:tabs>
        <w:ind w:right="98" w:hanging="0"/>
        <w:jc w:val="right"/>
        <w:rPr/>
      </w:pPr>
      <w:r>
        <w:rPr>
          <w:color w:val="FF0000"/>
        </w:rPr>
        <w:t xml:space="preserve">        </w:t>
      </w:r>
      <w:del w:id="40" w:author="AUMANN, Dianne(AUM)" w:date="2012-06-01T15:44:00Z">
        <w:r>
          <w:rPr>
            <w:color w:val="FF0000"/>
          </w:rPr>
          <w:delText xml:space="preserve">                                                                                                                 </w:delText>
        </w:r>
      </w:del>
      <w:r>
        <w:rPr>
          <w:color w:val="FF0000"/>
        </w:rPr>
        <w:t xml:space="preserve"> </w:t>
      </w:r>
      <w:r>
        <w:rPr/>
        <w:t>(2marks)</w:t>
      </w:r>
    </w:p>
    <w:p>
      <w:pPr>
        <w:pStyle w:val="Normal"/>
        <w:widowControl w:val="false"/>
        <w:tabs>
          <w:tab w:val="clear" w:pos="720"/>
          <w:tab w:val="left" w:pos="504" w:leader="none"/>
        </w:tabs>
        <w:ind w:left="180" w:right="98" w:hanging="0"/>
        <w:rPr/>
      </w:pPr>
      <w:r>
        <w:rPr/>
        <w:t xml:space="preserve">5    a)   Sketch the graph of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where </w:t>
      </w:r>
      <w:del w:id="41" w:author="AUMANN, Dianne(AUM)" w:date="2012-06-01T15:46:00Z">
        <w:r>
          <w:rPr/>
        </w:r>
      </w:del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5</m:t>
        </m:r>
      </m:oMath>
      <w:ins w:id="42" w:author="AUMANN, Dianne(AUM)" w:date="2012-05-31T20:43:00Z">
        <w:r>
          <w:rPr/>
        </w:r>
      </w:ins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4</m:t>
        </m:r>
      </m:oMath>
      <w:ins w:id="43" w:author="AUMANN, Dianne(AUM)" w:date="2012-05-31T22:24:00Z">
        <w:r>
          <w:rPr/>
          <w:t xml:space="preserve"> </w:t>
        </w:r>
      </w:ins>
    </w:p>
    <w:p>
      <w:pPr>
        <w:pStyle w:val="Normal"/>
        <w:widowControl w:val="false"/>
        <w:tabs>
          <w:tab w:val="clear" w:pos="720"/>
          <w:tab w:val="left" w:pos="504" w:leader="none"/>
        </w:tabs>
        <w:ind w:right="98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04" w:leader="none"/>
        </w:tabs>
        <w:ind w:right="98" w:hanging="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g">
            <w:drawing>
              <wp:inline distT="0" distB="0" distL="0" distR="0">
                <wp:extent cx="5257165" cy="30854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85560"/>
                          <a:chOff x="0" y="0"/>
                          <a:chExt cx="5257080" cy="3085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13880" y="113760"/>
                            <a:ext cx="0" cy="29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3880" y="11304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485360"/>
                            <a:ext cx="4113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0960" y="148536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242.95pt" coordorigin="0,0" coordsize="8279,4859">
                <v:rect id="shape_0" stroked="f" o:allowincell="f" style="position:absolute;left:0;top:0;width:8278;height:48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959,179" to="3959,48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59,178" to="3959,35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2339" to="7377,2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9,2339" to="1077,23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504" w:leader="none"/>
        </w:tabs>
        <w:ind w:right="98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04" w:leader="none"/>
        </w:tabs>
        <w:ind w:right="98" w:hanging="0"/>
        <w:rPr/>
      </w:pPr>
      <w:r>
        <w:rPr/>
        <w:t>b)   What is the range of the function?</w:t>
      </w:r>
    </w:p>
    <w:p>
      <w:pPr>
        <w:pStyle w:val="Normal"/>
        <w:widowControl w:val="false"/>
        <w:tabs>
          <w:tab w:val="clear" w:pos="720"/>
          <w:tab w:val="left" w:pos="504" w:leader="none"/>
        </w:tabs>
        <w:ind w:right="98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04" w:leader="none"/>
        </w:tabs>
        <w:ind w:right="98" w:hanging="0"/>
        <w:jc w:val="right"/>
        <w:rPr/>
      </w:pPr>
      <w:r>
        <w:rPr/>
        <w:t>(3+1=4 marks)</w:t>
      </w:r>
    </w:p>
    <w:p>
      <w:pPr>
        <w:pStyle w:val="Normal"/>
        <w:tabs>
          <w:tab w:val="clear" w:pos="720"/>
          <w:tab w:val="right" w:pos="10440" w:leader="none"/>
        </w:tabs>
        <w:jc w:val="right"/>
        <w:rPr/>
      </w:pPr>
      <w:r>
        <w:rPr/>
      </w:r>
    </w:p>
    <w:p>
      <w:pPr>
        <w:pStyle w:val="Normal"/>
        <w:rPr>
          <w:color w:val="FF0000"/>
        </w:rPr>
      </w:pPr>
      <w:r>
        <w:rPr/>
        <w:t>6.  Solve the following two equations simultaneously</w:t>
        <w:br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br/>
      </w:r>
      <w:del w:id="44" w:author="AUMANN, Dianne(AUM)" w:date="2012-06-01T15:46:00Z">
        <w:r>
          <w:rPr>
            <w:color w:val="FF0000"/>
          </w:rPr>
        </w:r>
      </w:del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ins w:id="45" w:author="AUMANN, Dianne(AUM)" w:date="2012-05-31T20:55:00Z">
        <w:r>
          <w:rPr>
            <w:color w:val="FF0000"/>
          </w:rPr>
        </w:r>
      </w:ins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10440" w:leader="none"/>
        </w:tabs>
        <w:jc w:val="right"/>
        <w:rPr/>
      </w:pPr>
      <w:r>
        <w:rPr/>
        <w:t>(3 marks)</w:t>
      </w:r>
    </w:p>
    <w:p>
      <w:pPr>
        <w:pStyle w:val="List"/>
        <w:rPr/>
      </w:pPr>
      <w:r>
        <w:rPr/>
        <w:t xml:space="preserve">7.     </w:t>
      </w:r>
      <w:del w:id="46" w:author="AUMANN, Dianne(AUM)" w:date="2012-05-31T21:43:00Z">
        <w:r>
          <w:rPr/>
          <w:delText xml:space="preserve">  The perimeter of this shape is 76 cm. Find the value of </w:delText>
        </w:r>
      </w:del>
      <w:del w:id="47" w:author="AUMANN, Dianne(AUM)" w:date="2012-05-31T21:43:00Z">
        <w:r>
          <w:rPr>
            <w:rStyle w:val="Italictext"/>
          </w:rPr>
          <w:delText>x</w:delText>
        </w:r>
      </w:del>
      <w:del w:id="48" w:author="AUMANN, Dianne(AUM)" w:date="2012-05-31T21:43:00Z">
        <w:r>
          <w:rPr/>
          <w:delText>.</w:delText>
        </w:r>
      </w:del>
      <w:ins w:id="49" w:author="AUMANN, Dianne(AUM)" w:date="2012-05-31T21:43:00Z">
        <w:r>
          <w:rPr/>
          <w:t xml:space="preserve"> </w:t>
        </w:r>
      </w:ins>
      <w:ins w:id="50" w:author="AUMANN, Dianne(AUM)" w:date="2012-05-31T21:48:00Z">
        <w:r>
          <w:rPr/>
        </w:r>
      </w:ins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find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List2"/>
        <w:rPr>
          <w:rStyle w:val="Boldtext"/>
          <w:b w:val="false"/>
          <w:b w:val="false"/>
        </w:rPr>
      </w:pPr>
      <w:del w:id="51" w:author="AUMANN, Dianne(AUM)" w:date="2012-06-01T15:48:00Z">
        <w:r>
          <w:rPr>
            <w:lang w:val="en-US" w:eastAsia="en-US"/>
          </w:rPr>
          <mc:AlternateContent>
            <mc:Choice Requires="wpg">
              <w:drawing>
                <wp:inline distT="0" distB="0" distL="0" distR="0">
                  <wp:extent cx="2641600" cy="1034415"/>
                  <wp:effectExtent l="0" t="0" r="0" b="0"/>
                  <wp:docPr id="6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641680" cy="1034280"/>
                            <a:chOff x="0" y="0"/>
                            <a:chExt cx="2641680" cy="1034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82080" cy="990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9680"/>
                                <a:ext cx="1809720" cy="941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3400" y="0"/>
                                <a:ext cx="868680" cy="55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3400" y="49680"/>
                                <a:ext cx="0" cy="50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13400" y="556200"/>
                                <a:ext cx="79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80360" y="49680"/>
                              <a:ext cx="8323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delText>3</w:delTex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delText>x</w:delTex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delText xml:space="preserve"> cm</w:delText>
                                </w:r>
                              </w:p>
                            </w:txbxContent>
                          </wps:txbx>
                          <wps:bodyPr wrap="square" t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13400" y="483840"/>
                              <a:ext cx="7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760" y="48384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8360"/>
                              <a:ext cx="14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91836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8040"/>
                              <a:ext cx="7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49680"/>
                              <a:ext cx="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49680"/>
                              <a:ext cx="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8040"/>
                              <a:ext cx="10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1000" y="556200"/>
                              <a:ext cx="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1000" y="664920"/>
                              <a:ext cx="10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1000" y="91836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1000" y="918360"/>
                              <a:ext cx="10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12680" y="158040"/>
                              <a:ext cx="8323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delText>2</w:delTex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delText>x</w:delTex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delText xml:space="preserve"> cm</w:delText>
                                </w:r>
                              </w:p>
                            </w:txbxContent>
                          </wps:txbx>
                          <wps:bodyPr wrap="square" l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9000" y="672480"/>
                              <a:ext cx="8323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delText>x</w:delTex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delText xml:space="preserve"> cm</w:delText>
                                </w:r>
                              </w:p>
                            </w:txbxContent>
                          </wps:txbx>
                          <wps:bodyPr wrap="square" l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65320" y="310680"/>
                              <a:ext cx="8323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delText>8 cm</w:delText>
                                </w:r>
                              </w:p>
                            </w:txbxContent>
                          </wps:txbx>
                          <wps:bodyPr wrap="square" bIns="0" anchor="t">
                            <a:noAutofit/>
                          </wps:bodyPr>
                        </wps:wsp>
                      </wpg:wgp>
                    </a:graphicData>
                  </a:graphic>
                </wp:inline>
              </w:drawing>
            </mc:Choice>
            <mc:Fallback>
              <w:pict>
                <v:group id="shape_0" style="position:absolute;margin-left:0pt;margin-top:0pt;width:208pt;height:81.45pt" coordorigin="0,0" coordsize="4160,1629">
                  <v:group id="shape_0" style="position:absolute;left:0;top:0;width:2964;height:1560">
                    <v:rect id="shape_0" fillcolor="white" stroked="t" o:allowincell="f" style="position:absolute;left:0;top:78;width:2849;height:1481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f" o:allowincell="f" style="position:absolute;left:1596;top:0;width:1367;height:875;mso-wrap-style:none;v-text-anchor:middle;mso-position-horizontal-relative:char">
                      <v:fill o:detectmouseclick="t" type="solid" color2="black"/>
                      <v:stroke color="#3465a4" joinstyle="round" endcap="flat"/>
                      <w10:wrap type="none"/>
                    </v:rect>
                    <v:line id="shape_0" from="1596,78" to="1596,875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96,876" to="2849,876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84;top:78;width:1310;height:56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delText>3</w:delTex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delText>x</w:delTex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delText xml:space="preserve"> cm</w:delTex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596,762" to="1709,76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710,762" to="1710,87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0,1446" to="227,144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28,1446" to="228,155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0,249" to="113,24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14,78" to="114,24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425,78" to="1425,24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425,249" to="1595,24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679,876" to="2679,104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679,1047" to="2849,104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679,1446" to="2679,155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679,1446" to="2849,144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595;top:249;width:1310;height:56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delText>2</w:delTex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delText>x</w:delTex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delText xml:space="preserve"> cm</w:delTex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49;top:1059;width:1310;height:56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delText>x</w:delTex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delText xml:space="preserve"> cm</w:delTex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35;top:489;width:1310;height:56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delText>8 cm</w:delTex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del>
    </w:p>
    <w:p>
      <w:pPr>
        <w:pStyle w:val="Normal"/>
        <w:widowControl w:val="false"/>
        <w:tabs>
          <w:tab w:val="clear" w:pos="720"/>
          <w:tab w:val="left" w:pos="504" w:leader="none"/>
        </w:tabs>
        <w:rPr>
          <w:rStyle w:val="Boldtext"/>
          <w:b w:val="false"/>
          <w:b w:val="false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504" w:leader="none"/>
        </w:tabs>
        <w:rPr>
          <w:ins w:id="53" w:author="AUMANN, Dianne(AUM)" w:date="2012-06-01T16:19:00Z"/>
        </w:rPr>
      </w:pPr>
      <w:ins w:id="52" w:author="AUMANN, Dianne(AUM)" w:date="2012-06-01T16:19:00Z">
        <w:r>
          <w:rPr/>
        </w:r>
      </w:ins>
    </w:p>
    <w:p>
      <w:pPr>
        <w:pStyle w:val="Normal"/>
        <w:widowControl w:val="false"/>
        <w:tabs>
          <w:tab w:val="clear" w:pos="720"/>
          <w:tab w:val="left" w:pos="504" w:leader="none"/>
        </w:tabs>
        <w:rPr>
          <w:ins w:id="55" w:author="AUMANN, Dianne(AUM)" w:date="2012-06-01T16:19:00Z"/>
        </w:rPr>
      </w:pPr>
      <w:ins w:id="54" w:author="AUMANN, Dianne(AUM)" w:date="2012-06-01T16:19:00Z">
        <w:r>
          <w:rPr/>
        </w:r>
      </w:ins>
    </w:p>
    <w:p>
      <w:pPr>
        <w:pStyle w:val="Normal"/>
        <w:widowControl w:val="false"/>
        <w:tabs>
          <w:tab w:val="clear" w:pos="720"/>
          <w:tab w:val="left" w:pos="504" w:leader="none"/>
        </w:tabs>
        <w:rPr>
          <w:ins w:id="57" w:author="AUMANN, Dianne(AUM)" w:date="2012-06-01T16:19:00Z"/>
        </w:rPr>
      </w:pPr>
      <w:ins w:id="56" w:author="AUMANN, Dianne(AUM)" w:date="2012-06-01T16:19:00Z">
        <w:r>
          <w:rPr/>
        </w:r>
      </w:ins>
    </w:p>
    <w:p>
      <w:pPr>
        <w:pStyle w:val="Normal"/>
        <w:widowControl w:val="false"/>
        <w:tabs>
          <w:tab w:val="clear" w:pos="720"/>
          <w:tab w:val="left" w:pos="504" w:leader="none"/>
        </w:tabs>
        <w:rPr>
          <w:ins w:id="59" w:author="AUMANN, Dianne(AUM)" w:date="2012-06-01T16:19:00Z"/>
        </w:rPr>
      </w:pPr>
      <w:ins w:id="58" w:author="AUMANN, Dianne(AUM)" w:date="2012-06-01T16:19:00Z">
        <w:r>
          <w:rPr/>
        </w:r>
      </w:ins>
    </w:p>
    <w:p>
      <w:pPr>
        <w:pStyle w:val="Normal"/>
        <w:widowControl w:val="false"/>
        <w:tabs>
          <w:tab w:val="clear" w:pos="720"/>
          <w:tab w:val="left" w:pos="504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04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04" w:leader="none"/>
        </w:tabs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( 3 marks)</w:t>
      </w:r>
    </w:p>
    <w:p>
      <w:pPr>
        <w:pStyle w:val="Normal"/>
        <w:widowControl w:val="false"/>
        <w:tabs>
          <w:tab w:val="clear" w:pos="720"/>
          <w:tab w:val="left" w:pos="504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04" w:leader="none"/>
        </w:tabs>
        <w:ind w:left="720" w:right="98" w:hanging="0"/>
        <w:rPr>
          <w:del w:id="66" w:author="AUMANN, Dianne(AUM)" w:date="2012-05-31T21:13:00Z"/>
        </w:rPr>
      </w:pPr>
      <w:r>
        <w:rPr/>
        <w:t>8   (a)   Solve for</w:t>
      </w:r>
      <w:del w:id="60" w:author="AUMANN, Dianne(AUM)" w:date="2012-05-31T20:57:00Z">
        <w:r>
          <w:rPr>
            <w:color w:val="FF0000"/>
          </w:rPr>
          <w:delText xml:space="preserve"> </w:delText>
        </w:r>
      </w:del>
      <w:del w:id="61" w:author="AUMANN, Dianne(AUM)" w:date="2012-05-31T21:14:00Z">
        <w:r>
          <w:rPr/>
        </w:r>
      </w:del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del w:id="62" w:author="AUMANN, Dianne(AUM)" w:date="2012-05-31T21:14:00Z">
        <w:r>
          <w:rPr/>
          <w:delText xml:space="preserve">, </w:delText>
        </w:r>
      </w:del>
      <w:ins w:id="63" w:author="AUMANN, Dianne(AUM)" w:date="2012-05-31T21:14:00Z">
        <w:r>
          <w:rPr/>
        </w:r>
      </w:ins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ins w:id="64" w:author="AUMANN, Dianne(AUM)" w:date="2012-05-31T21:14:00Z">
        <w:r>
          <w:rPr/>
          <w:t xml:space="preserve">:    </w:t>
        </w:r>
      </w:ins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ins w:id="65" w:author="AUMANN, Dianne(AUM)" w:date="2012-05-31T20:59:00Z">
        <w:r>
          <w:rPr/>
          <w:t xml:space="preserve"> </w:t>
        </w:r>
      </w:ins>
    </w:p>
    <w:p>
      <w:pPr>
        <w:pStyle w:val="Normal"/>
        <w:widowControl w:val="false"/>
        <w:tabs>
          <w:tab w:val="clear" w:pos="720"/>
          <w:tab w:val="left" w:pos="504" w:leader="none"/>
        </w:tabs>
        <w:ind w:left="720" w:right="98" w:hanging="0"/>
        <w:rPr>
          <w:del w:id="68" w:author="AUMANN, Dianne(AUM)" w:date="2012-05-31T21:13:00Z"/>
        </w:rPr>
      </w:pPr>
      <w:del w:id="67" w:author="AUMANN, Dianne(AUM)" w:date="2012-05-31T21:13:00Z">
        <w:r>
          <w:rPr/>
        </w:r>
      </w:del>
    </w:p>
    <w:p>
      <w:pPr>
        <w:pStyle w:val="Normal"/>
        <w:widowControl w:val="false"/>
        <w:tabs>
          <w:tab w:val="clear" w:pos="720"/>
          <w:tab w:val="left" w:pos="504" w:leader="none"/>
        </w:tabs>
        <w:bidi w:val="0"/>
        <w:ind w:left="720" w:right="98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04" w:leader="none"/>
        </w:tabs>
        <w:ind w:right="98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04" w:leader="none"/>
        </w:tabs>
        <w:ind w:right="98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04" w:leader="none"/>
        </w:tabs>
        <w:ind w:right="98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04" w:leader="none"/>
        </w:tabs>
        <w:ind w:right="98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04" w:leader="none"/>
        </w:tabs>
        <w:ind w:right="98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04" w:leader="none"/>
        </w:tabs>
        <w:ind w:right="98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04" w:leader="none"/>
        </w:tabs>
        <w:ind w:right="98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04" w:leader="none"/>
        </w:tabs>
        <w:ind w:right="98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04" w:leader="none"/>
        </w:tabs>
        <w:ind w:right="98" w:hanging="0"/>
        <w:jc w:val="right"/>
        <w:rPr/>
      </w:pPr>
      <w:r>
        <w:rPr/>
        <w:t>(2 marks)</w:t>
      </w:r>
    </w:p>
    <w:p>
      <w:pPr>
        <w:pStyle w:val="Normal"/>
        <w:widowControl w:val="false"/>
        <w:tabs>
          <w:tab w:val="clear" w:pos="720"/>
          <w:tab w:val="left" w:pos="504" w:leader="none"/>
        </w:tabs>
        <w:ind w:right="98" w:hanging="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20"/>
          <w:tab w:val="left" w:pos="504" w:leader="none"/>
        </w:tabs>
        <w:ind w:left="720" w:right="98" w:hanging="0"/>
        <w:rPr/>
      </w:pPr>
      <w:r>
        <w:rPr/>
        <w:t xml:space="preserve"> </w:t>
      </w:r>
      <w:r>
        <w:rPr/>
        <w:t xml:space="preserve">(b)     Using your answer to part (a), sketch the graph of  </w:t>
      </w:r>
    </w:p>
    <w:p>
      <w:pPr>
        <w:pStyle w:val="Normal"/>
        <w:widowControl w:val="false"/>
        <w:tabs>
          <w:tab w:val="clear" w:pos="720"/>
          <w:tab w:val="left" w:pos="504" w:leader="none"/>
        </w:tabs>
        <w:ind w:left="720" w:right="98" w:hanging="0"/>
        <w:rPr/>
      </w:pPr>
      <w:r>
        <w:rPr/>
        <w:t xml:space="preserve">   </w:t>
      </w:r>
      <w:r>
        <w:rPr>
          <w:i/>
        </w:rPr>
        <w:t xml:space="preserve">y =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i/>
        </w:rPr>
        <w:t>,</w:t>
      </w:r>
      <w:r>
        <w:rPr/>
        <w:t xml:space="preserve"> clearly showing the coordinates of </w:t>
      </w:r>
      <w:del w:id="69" w:author="AUMANN, Dianne(AUM)" w:date="2012-05-31T21:15:00Z">
        <w:r>
          <w:rPr/>
          <w:delText xml:space="preserve">the turning point and  </w:delText>
        </w:r>
      </w:del>
      <w:del w:id="70" w:author="AUMANN, Dianne(AUM)" w:date="2012-05-31T21:15:00Z">
        <w:r>
          <w:rPr/>
        </w:r>
      </w:del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del w:id="71" w:author="AUMANN, Dianne(AUM)" w:date="2012-05-31T21:15:00Z">
        <w:r>
          <w:rPr/>
          <w:delText xml:space="preserve"> and  </w:delText>
        </w:r>
      </w:del>
      <w:del w:id="72" w:author="AUMANN, Dianne(AUM)" w:date="2012-05-31T21:15:00Z">
        <w:r>
          <w:rPr>
            <w:i/>
          </w:rPr>
          <w:delText>y</w:delText>
        </w:r>
      </w:del>
      <w:del w:id="73" w:author="AUMANN, Dianne(AUM)" w:date="2012-05-31T21:15:00Z">
        <w:r>
          <w:rPr/>
          <w:delText>-intercepts.</w:delText>
        </w:r>
      </w:del>
      <w:ins w:id="74" w:author="AUMANN, Dianne(AUM)" w:date="2012-05-31T21:15:00Z">
        <w:r>
          <w:rPr/>
          <w:t>all relevant points</w:t>
        </w:r>
      </w:ins>
    </w:p>
    <w:p>
      <w:pPr>
        <w:pStyle w:val="Normal"/>
        <w:widowControl w:val="false"/>
        <w:tabs>
          <w:tab w:val="clear" w:pos="720"/>
          <w:tab w:val="left" w:pos="504" w:leader="none"/>
        </w:tabs>
        <w:ind w:right="98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04" w:leader="none"/>
        </w:tabs>
        <w:ind w:right="98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04" w:leader="none"/>
        </w:tabs>
        <w:ind w:right="98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04" w:leader="none"/>
        </w:tabs>
        <w:ind w:right="98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04" w:leader="none"/>
        </w:tabs>
        <w:ind w:right="98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04" w:leader="none"/>
        </w:tabs>
        <w:ind w:right="98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04" w:leader="none"/>
        </w:tabs>
        <w:ind w:right="98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04" w:leader="none"/>
        </w:tabs>
        <w:ind w:right="98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04" w:leader="none"/>
        </w:tabs>
        <w:ind w:right="98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04" w:leader="none"/>
        </w:tabs>
        <w:ind w:right="98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04" w:leader="none"/>
        </w:tabs>
        <w:ind w:right="98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04" w:leader="none"/>
        </w:tabs>
        <w:ind w:right="98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04" w:leader="none"/>
        </w:tabs>
        <w:ind w:right="98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04" w:leader="none"/>
        </w:tabs>
        <w:ind w:right="98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04" w:leader="none"/>
        </w:tabs>
        <w:ind w:right="98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04" w:leader="none"/>
        </w:tabs>
        <w:ind w:right="98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04" w:leader="none"/>
        </w:tabs>
        <w:ind w:right="98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04" w:leader="none"/>
        </w:tabs>
        <w:ind w:right="98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04" w:leader="none"/>
        </w:tabs>
        <w:ind w:right="98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04" w:leader="none"/>
        </w:tabs>
        <w:ind w:right="98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04" w:leader="none"/>
        </w:tabs>
        <w:ind w:right="98" w:hanging="0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( 4marks)</w:t>
      </w:r>
    </w:p>
    <w:p>
      <w:pPr>
        <w:pStyle w:val="Normal"/>
        <w:widowControl w:val="false"/>
        <w:tabs>
          <w:tab w:val="clear" w:pos="720"/>
          <w:tab w:val="left" w:pos="504" w:leader="none"/>
        </w:tabs>
        <w:ind w:right="98" w:hanging="0"/>
        <w:rPr>
          <w:del w:id="79" w:author="AUMANN, Dianne(AUM)" w:date="2012-05-31T21:18:00Z"/>
        </w:rPr>
      </w:pPr>
      <w:r>
        <w:rPr/>
        <w:t xml:space="preserve">9.         Express </w:t>
      </w:r>
      <w:ins w:id="75" w:author="AUMANN, Dianne(AUM)" w:date="2012-05-31T21:18:00Z">
        <w:r>
          <w:rPr/>
          <w:t>y=</w:t>
        </w:r>
      </w:ins>
      <w:r>
        <w:rPr/>
        <w:t xml:space="preserve"> x² + 4x + 10 in the form </w:t>
      </w:r>
      <w:ins w:id="76" w:author="AUMANN, Dianne(AUM)" w:date="2012-05-31T21:19:00Z">
        <w:r>
          <w:rPr/>
          <w:t>y=</w:t>
        </w:r>
      </w:ins>
      <w:r>
        <w:rPr/>
        <w:t xml:space="preserve"> a( x - h)² + k </w:t>
      </w:r>
      <w:del w:id="77" w:author="AUMANN, Dianne(AUM)" w:date="2012-06-01T15:58:00Z">
        <w:r>
          <w:rPr/>
          <w:delText xml:space="preserve"> </w:delText>
        </w:r>
      </w:del>
      <w:del w:id="78" w:author="AUMANN, Dianne(AUM)" w:date="2012-05-31T21:18:00Z">
        <w:r>
          <w:rPr/>
          <w:delText>hence find the turning point of :       y = x² + 4x + 10</w:delText>
        </w:r>
      </w:del>
    </w:p>
    <w:p>
      <w:pPr>
        <w:pStyle w:val="Normal"/>
        <w:widowControl w:val="false"/>
        <w:tabs>
          <w:tab w:val="clear" w:pos="720"/>
          <w:tab w:val="left" w:pos="504" w:leader="none"/>
        </w:tabs>
        <w:ind w:right="98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04" w:leader="none"/>
        </w:tabs>
        <w:ind w:right="98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04" w:leader="none"/>
        </w:tabs>
        <w:ind w:right="98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04" w:leader="none"/>
        </w:tabs>
        <w:ind w:right="98" w:hanging="0"/>
        <w:rPr/>
      </w:pPr>
      <w:r>
        <w:rPr/>
        <w:t xml:space="preserve">                                                                                                                        </w:t>
      </w:r>
      <w:ins w:id="80" w:author="AUMANN, Dianne(AUM)" w:date="2012-06-01T16:23:00Z">
        <w:r>
          <w:rPr/>
          <w:t>(</w:t>
        </w:r>
      </w:ins>
      <w:r>
        <w:rPr/>
        <w:t xml:space="preserve"> </w:t>
      </w:r>
      <w:del w:id="81" w:author="AUMANN, Dianne(AUM)" w:date="2012-05-31T21:19:00Z">
        <w:r>
          <w:rPr/>
          <w:delText>(3</w:delText>
        </w:r>
      </w:del>
      <w:ins w:id="82" w:author="AUMANN, Dianne(AUM)" w:date="2012-05-31T21:19:00Z">
        <w:r>
          <w:rPr/>
          <w:t>2</w:t>
        </w:r>
      </w:ins>
      <w:r>
        <w:rPr/>
        <w:t>marks)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04" w:leader="none"/>
        </w:tabs>
        <w:ind w:left="720" w:right="98" w:hanging="720"/>
        <w:rPr/>
      </w:pPr>
      <w:r>
        <w:rPr/>
        <w:t xml:space="preserve">10.   </w:t>
      </w:r>
      <w:ins w:id="83" w:author="TEBBLE, Ryan(TEB)" w:date="2012-06-01T16:42:00Z">
        <w:r>
          <w:rPr/>
          <w:tab/>
          <w:tab/>
        </w:r>
      </w:ins>
      <w:r>
        <w:rPr/>
        <w:t>A cosine graph has a maximum value of 12</w:t>
      </w:r>
      <w:ins w:id="84" w:author="AUMANN, Dianne(AUM)" w:date="2012-06-01T15:59:00Z">
        <w:r>
          <w:rPr/>
          <w:t xml:space="preserve"> </w:t>
        </w:r>
      </w:ins>
      <w:r>
        <w:rPr/>
        <w:t>and a minimum value of -2. Its period is 4. Find a possible equation</w:t>
      </w:r>
      <w:ins w:id="85" w:author="TEBBLE, Ryan(TEB)" w:date="2012-06-01T16:42:00Z">
        <w:r>
          <w:rPr/>
          <w:t>.</w:t>
        </w:r>
      </w:ins>
    </w:p>
    <w:p>
      <w:pPr>
        <w:pStyle w:val="Normal"/>
        <w:widowControl w:val="false"/>
        <w:tabs>
          <w:tab w:val="clear" w:pos="720"/>
          <w:tab w:val="left" w:pos="504" w:leader="none"/>
        </w:tabs>
        <w:ind w:right="98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04" w:leader="none"/>
        </w:tabs>
        <w:ind w:right="98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04" w:leader="none"/>
        </w:tabs>
        <w:ind w:right="98" w:hanging="0"/>
        <w:rPr/>
      </w:pPr>
      <w:r>
        <w:rPr/>
        <w:t xml:space="preserve">                                                                                                                       </w:t>
      </w:r>
      <w:ins w:id="86" w:author="TEBBLE, Ryan(TEB)" w:date="2012-06-01T16:42:00Z">
        <w:r>
          <w:rPr/>
          <w:tab/>
        </w:r>
      </w:ins>
      <w:r>
        <w:rPr/>
        <w:t>(3marks)</w:t>
      </w:r>
    </w:p>
    <w:p>
      <w:pPr>
        <w:pStyle w:val="Normal"/>
        <w:widowControl w:val="false"/>
        <w:tabs>
          <w:tab w:val="clear" w:pos="720"/>
          <w:tab w:val="left" w:pos="504" w:leader="none"/>
        </w:tabs>
        <w:ind w:right="98" w:hanging="0"/>
        <w:rPr/>
      </w:pPr>
      <w:r>
        <w:rPr/>
        <w:t xml:space="preserve">11.      a)   Change </w:t>
      </w:r>
      <w:del w:id="87" w:author="AUMANN, Dianne(AUM)" w:date="2012-05-31T21:35:00Z">
        <w:r>
          <w:rPr/>
          <w:delText>330 º</w:delText>
        </w:r>
      </w:del>
      <w:ins w:id="88" w:author="AUMANN, Dianne(AUM)" w:date="2012-05-31T21:36:00Z">
        <w:r>
          <w:rPr/>
          <w:t xml:space="preserve"> </w:t>
        </w:r>
      </w:ins>
      <w:ins w:id="89" w:author="AUMANN, Dianne(AUM)" w:date="2012-05-31T21:36:00Z">
        <w:r>
          <w:rPr/>
        </w:r>
      </w:ins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3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ins w:id="90" w:author="AUMANN, Dianne(AUM)" w:date="2012-05-31T21:36:00Z">
        <w:r>
          <w:rPr/>
          <w:t xml:space="preserve"> </w:t>
        </w:r>
      </w:ins>
      <w:r>
        <w:rPr/>
        <w:t xml:space="preserve">to radians in terms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</w:p>
    <w:p>
      <w:pPr>
        <w:pStyle w:val="Normal"/>
        <w:widowControl w:val="false"/>
        <w:tabs>
          <w:tab w:val="clear" w:pos="720"/>
          <w:tab w:val="left" w:pos="504" w:leader="none"/>
        </w:tabs>
        <w:ind w:right="98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04" w:leader="none"/>
        </w:tabs>
        <w:ind w:right="98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04" w:leader="none"/>
        </w:tabs>
        <w:ind w:right="98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04" w:leader="none"/>
        </w:tabs>
        <w:ind w:right="98" w:hanging="0"/>
        <w:rPr/>
      </w:pPr>
      <w:ins w:id="91" w:author="AUMANN, Dianne(AUM)" w:date="2012-06-01T16:20:00Z">
        <w:r>
          <w:rPr/>
          <w:t xml:space="preserve">          </w:t>
        </w:r>
      </w:ins>
      <w:r>
        <w:rPr/>
        <w:t xml:space="preserve">b)  </w:t>
      </w:r>
      <w:del w:id="92" w:author="AUMANN, Dianne(AUM)" w:date="2012-05-31T21:38:00Z">
        <w:r>
          <w:rPr/>
          <w:delText xml:space="preserve">Using the triangle below </w:delText>
        </w:r>
      </w:del>
      <w:r>
        <w:rPr/>
        <w:t>find the exact value of sin 330º</w:t>
      </w:r>
      <w:ins w:id="93" w:author="AUMANN, Dianne(AUM)" w:date="2012-06-01T16:21:00Z">
        <w:r>
          <w:rPr/>
          <w:t xml:space="preserve">                                                        (</w:t>
        </w:r>
      </w:ins>
      <w:ins w:id="94" w:author="AUMANN, Dianne(AUM)" w:date="2012-06-01T16:24:00Z">
        <w:r>
          <w:rPr/>
          <w:t xml:space="preserve">3 </w:t>
        </w:r>
      </w:ins>
      <w:ins w:id="95" w:author="AUMANN, Dianne(AUM)" w:date="2012-06-01T16:21:00Z">
        <w:r>
          <w:rPr/>
          <w:t>marks)</w:t>
        </w:r>
      </w:ins>
    </w:p>
    <w:p>
      <w:pPr>
        <w:pStyle w:val="Normal"/>
        <w:widowControl w:val="false"/>
        <w:tabs>
          <w:tab w:val="clear" w:pos="720"/>
          <w:tab w:val="left" w:pos="504" w:leader="none"/>
        </w:tabs>
        <w:ind w:right="98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04" w:leader="none"/>
        </w:tabs>
        <w:ind w:right="98" w:hanging="0"/>
        <w:rPr/>
      </w:pPr>
      <w:del w:id="96" w:author="AUMANN, Dianne(AUM)" w:date="2012-06-01T15:59:00Z">
        <w:r>
          <w:rPr/>
          <mc:AlternateContent>
            <mc:Choice Requires="wpg">
              <w:drawing>
                <wp:inline distT="0" distB="0" distL="0" distR="0">
                  <wp:extent cx="1432560" cy="939800"/>
                  <wp:effectExtent l="0" t="0" r="0" b="0"/>
                  <wp:docPr id="7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1432440" cy="939960"/>
                            <a:chOff x="0" y="0"/>
                            <a:chExt cx="1432440" cy="939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32440" cy="939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32440" cy="936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812160" cy="933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32440" cy="39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18640" y="395640"/>
                                  <a:ext cx="614160" cy="541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2945400">
                                <a:off x="784440" y="781560"/>
                                <a:ext cx="108720" cy="14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75320" y="73080"/>
                              <a:ext cx="39816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delText>30</w:delTex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en-AU" w:bidi="ar-SA"/>
                                  </w:rPr>
                                  <w:delText>°</w:delTex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96200" y="392400"/>
                              <a:ext cx="412200" cy="320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032480" y="610920"/>
                              <a:ext cx="39816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delText>1</w:delTex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inline>
              </w:drawing>
            </mc:Choice>
            <mc:Fallback>
              <w:pict>
                <v:group id="shape_0" style="position:absolute;margin-left:0pt;margin-top:-26.35pt;width:112.75pt;height:73.7pt" coordorigin="0,-527" coordsize="2255,1474">
                  <v:group id="shape_0" style="position:absolute;left:0;top:-527;width:2255;height:1474">
                    <v:group id="shape_0" style="position:absolute;left:0;top:-527;width:2255;height:1474">
                      <v:line id="shape_0" from="0,-526" to="1278,943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0,-527" to="2255,95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89,96" to="2255,947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rect id="shape_0" fillcolor="white" stroked="t" o:allowincell="f" style="position:absolute;left:1235;top:703;width:170;height:221;mso-wrap-style:none;v-text-anchor:middle;rotation:49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shape id="shape_0" stroked="f" o:allowincell="f" style="position:absolute;left:276;top:-412;width:626;height:50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delText>30</w:delTex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Symbol" w:hAnsi="Symbol" w:eastAsia="Symbol" w:cs="Symbol"/>
                              <w:color w:val="auto"/>
                              <w:lang w:val="en-AU" w:bidi="ar-SA"/>
                            </w:rPr>
                            <w:delText>°</w:delTex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09;top:91;width:648;height:503;mso-wrap-style:none;v-text-anchor:middle;mso-position-horizontal-relative:char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626;top:435;width:626;height:50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delText>1</w:delTex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del>
    </w:p>
    <w:p>
      <w:pPr>
        <w:pStyle w:val="Normal"/>
        <w:widowControl w:val="false"/>
        <w:tabs>
          <w:tab w:val="clear" w:pos="720"/>
          <w:tab w:val="left" w:pos="504" w:leader="none"/>
        </w:tabs>
        <w:ind w:right="98" w:hanging="0"/>
        <w:rPr>
          <w:del w:id="98" w:author="AUMANN, Dianne(AUM)" w:date="2012-06-01T16:21:00Z"/>
        </w:rPr>
      </w:pPr>
      <w:del w:id="97" w:author="AUMANN, Dianne(AUM)" w:date="2012-06-01T16:21:00Z">
        <w:r>
          <w:rPr/>
        </w:r>
      </w:del>
    </w:p>
    <w:p>
      <w:pPr>
        <w:pStyle w:val="Normal"/>
        <w:widowControl w:val="false"/>
        <w:tabs>
          <w:tab w:val="clear" w:pos="720"/>
          <w:tab w:val="left" w:pos="504" w:leader="none"/>
        </w:tabs>
        <w:ind w:right="98" w:hanging="0"/>
        <w:rPr>
          <w:del w:id="101" w:author="AUMANN, Dianne(AUM)" w:date="2012-06-01T16:21:00Z"/>
        </w:rPr>
      </w:pPr>
      <w:del w:id="99" w:author="AUMANN, Dianne(AUM)" w:date="2012-06-01T16:21:00Z">
        <w:r>
          <w:rPr/>
          <w:delText xml:space="preserve">                                                                                                                   </w:delText>
        </w:r>
      </w:del>
      <w:del w:id="100" w:author="AUMANN, Dianne(AUM)" w:date="2012-06-01T16:21:00Z">
        <w:r>
          <w:rPr/>
          <w:delText>( 2marks)</w:delText>
        </w:r>
      </w:del>
    </w:p>
    <w:p>
      <w:pPr>
        <w:pStyle w:val="Normal"/>
        <w:widowControl w:val="false"/>
        <w:tabs>
          <w:tab w:val="clear" w:pos="720"/>
          <w:tab w:val="left" w:pos="504" w:leader="none"/>
        </w:tabs>
        <w:ind w:left="567" w:right="98" w:hanging="567"/>
        <w:rPr/>
      </w:pPr>
      <w:del w:id="102" w:author="AUMANN, Dianne(AUM)" w:date="2012-06-01T16:21:00Z">
        <w:r>
          <w:rPr/>
          <w:delText xml:space="preserve"> </w:delText>
        </w:r>
      </w:del>
      <w:r>
        <w:rPr/>
        <w:t xml:space="preserve"> </w:t>
      </w:r>
      <w:r>
        <w:rPr/>
        <w:t xml:space="preserve">12.   </w:t>
      </w:r>
      <w:ins w:id="103" w:author="TEBBLE, Ryan(TEB)" w:date="2012-06-01T16:43:00Z">
        <w:r>
          <w:rPr/>
          <w:tab/>
        </w:r>
      </w:ins>
      <w:r>
        <w:rPr/>
        <w:t>A fisherman finds that the height of the tide in the harbour can be found using the equation:</w:t>
      </w:r>
    </w:p>
    <w:p>
      <w:pPr>
        <w:pStyle w:val="Normal"/>
        <w:ind w:left="567" w:hanging="0"/>
        <w:rPr/>
      </w:pP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</m:e>
        </m:d>
      </m:oMath>
      <w:r>
        <w:rPr>
          <w:i/>
          <w:iCs/>
        </w:rPr>
        <w:t xml:space="preserve">   </w:t>
      </w:r>
      <w:r>
        <w:rPr/>
        <w:t xml:space="preserve">where </w:t>
      </w:r>
      <w:r>
        <w:rPr>
          <w:i/>
          <w:iCs/>
        </w:rPr>
        <w:t>h</w:t>
      </w:r>
      <w:r>
        <w:rPr/>
        <w:t xml:space="preserve"> metres is the height of the tide and </w:t>
      </w:r>
    </w:p>
    <w:p>
      <w:pPr>
        <w:pStyle w:val="Normal"/>
        <w:ind w:left="567" w:hanging="0"/>
        <w:rPr/>
      </w:pPr>
      <w:r>
        <w:rPr/>
        <w:t xml:space="preserve">                                     </w:t>
      </w:r>
      <w:del w:id="104" w:author="TEBBLE, Ryan(TEB)" w:date="2012-06-01T16:43:00Z">
        <w:r>
          <w:rPr/>
          <w:delText xml:space="preserve">    </w:delText>
        </w:r>
      </w:del>
      <w:r>
        <w:rPr/>
        <w:t xml:space="preserve">t is the number of </w:t>
      </w:r>
      <w:del w:id="105" w:author="AUMANN, Dianne(AUM)" w:date="2012-05-31T21:59:00Z">
        <w:r>
          <w:rPr/>
          <w:delText xml:space="preserve">HOURS </w:delText>
        </w:r>
      </w:del>
      <w:ins w:id="106" w:author="AUMANN, Dianne(AUM)" w:date="2012-05-31T21:59:00Z">
        <w:r>
          <w:rPr/>
          <w:t xml:space="preserve">hours </w:t>
        </w:r>
      </w:ins>
      <w:r>
        <w:rPr/>
        <w:t>after midnight.</w:t>
      </w:r>
    </w:p>
    <w:p>
      <w:pPr>
        <w:pStyle w:val="Normal"/>
        <w:rPr/>
      </w:pPr>
      <w:r>
        <w:rPr/>
      </w:r>
    </w:p>
    <w:p>
      <w:pPr>
        <w:pStyle w:val="Normal"/>
        <w:numPr>
          <w:ilvl w:val="4"/>
          <w:numId w:val="2"/>
        </w:numPr>
        <w:rPr/>
      </w:pPr>
      <w:r>
        <w:rPr/>
        <w:t xml:space="preserve">  </w:t>
      </w:r>
      <w:r>
        <w:rPr/>
        <w:t>What is the height of high tide?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(1 mar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(b)   What is the period of this func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(1 mark)</w:t>
      </w:r>
    </w:p>
    <w:p>
      <w:pPr>
        <w:pStyle w:val="Normal"/>
        <w:rPr/>
      </w:pPr>
      <w:r>
        <w:rPr/>
      </w:r>
    </w:p>
    <w:p>
      <w:pPr>
        <w:pStyle w:val="Normal"/>
        <w:numPr>
          <w:ilvl w:val="4"/>
          <w:numId w:val="2"/>
        </w:numPr>
        <w:ind w:left="567" w:hanging="360"/>
        <w:rPr>
          <w:del w:id="114" w:author="TEBBLE, Ryan(TEB)" w:date="2012-06-01T16:43:00Z"/>
        </w:rPr>
      </w:pPr>
      <w:del w:id="107" w:author="AUMANN, Dianne(AUM)" w:date="2012-05-31T22:08:00Z">
        <w:r>
          <w:rPr/>
          <w:delText xml:space="preserve">              </w:delText>
        </w:r>
      </w:del>
      <w:del w:id="108" w:author="AUMANN, Dianne(AUM)" w:date="2012-05-31T22:08:00Z">
        <w:r>
          <w:rPr/>
          <w:delText xml:space="preserve">(c)    </w:delText>
        </w:r>
      </w:del>
      <w:r>
        <w:rPr/>
        <w:t>Sketch</w:t>
      </w:r>
      <w:ins w:id="109" w:author="AUMANN, Dianne(AUM)" w:date="2012-05-31T22:06:00Z">
        <w:r>
          <w:rPr/>
          <w:t xml:space="preserve"> one complete period of</w:t>
        </w:r>
      </w:ins>
      <w:r>
        <w:rPr/>
        <w:t xml:space="preserve"> the graph of  </w:t>
      </w:r>
      <w:r>
        <w:rPr>
          <w:i/>
          <w:iCs/>
        </w:rPr>
        <w:t>h(t)</w:t>
      </w:r>
      <w:ins w:id="110" w:author="TEBBLE, Ryan(TEB)" w:date="2012-06-01T16:43:00Z">
        <w:r>
          <w:rPr/>
          <w:t>.</w:t>
        </w:r>
      </w:ins>
      <w:del w:id="111" w:author="TEBBLE, Ryan(TEB)" w:date="2012-06-01T16:43:00Z">
        <w:r>
          <w:rPr/>
          <w:delText xml:space="preserve">  for </w:delText>
        </w:r>
      </w:del>
      <w:del w:id="112" w:author="TEBBLE, Ryan(TEB)" w:date="2012-06-01T16:43:00Z">
        <w:r>
          <w:rPr/>
        </w:r>
      </w:del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del w:id="113" w:author="TEBBLE, Ryan(TEB)" w:date="2012-06-01T16:43:00Z">
        <w:r>
          <w:rPr/>
          <w:delText>.</w:delText>
        </w:r>
      </w:del>
    </w:p>
    <w:p>
      <w:pPr>
        <w:pStyle w:val="Normal"/>
        <w:numPr>
          <w:ilvl w:val="4"/>
          <w:numId w:val="2"/>
        </w:numPr>
        <w:ind w:left="567" w:hanging="360"/>
        <w:rPr/>
      </w:pPr>
      <w:ins w:id="115" w:author="AUMANN, Dianne(AUM)" w:date="2012-05-31T22:08:00Z">
        <w:del w:id="116" w:author="TEBBLE, Ryan(TEB)" w:date="2012-06-01T16:43:00Z">
          <w:r>
            <w:rPr/>
            <w:delText xml:space="preserve">Finding t=24  </w:delText>
          </w:r>
        </w:del>
      </w:ins>
      <w:del w:id="117" w:author="TEBBLE, Ryan(TEB)" w:date="2012-06-01T16:42:00Z">
        <w:r>
          <w:rPr/>
          <w:delText>can’t be done calc free</w:delText>
        </w:r>
      </w:del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57165" cy="262826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2628360"/>
                          <a:chOff x="0" y="0"/>
                          <a:chExt cx="5257080" cy="26283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257080" cy="262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2280" y="342360"/>
                            <a:ext cx="720" cy="217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4564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3423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3423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2280" y="2271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571040"/>
                            <a:ext cx="445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206.95pt" coordorigin="0,0" coordsize="8279,4139">
                <v:rect id="shape_0" stroked="f" o:allowincell="f" style="position:absolute;left:0;top:0;width:8278;height:41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799,539" to="1799,39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9,719" to="1799,7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9,539" to="1799,5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9,539" to="1799,5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9,358" to="1799,53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2474" to="7918,247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504" w:leader="none"/>
        </w:tabs>
        <w:jc w:val="right"/>
        <w:rPr/>
      </w:pPr>
      <w:ins w:id="118" w:author="AUMANN, Dianne(AUM)" w:date="2012-06-01T16:22:00Z">
        <w:r>
          <w:rPr/>
          <w:t>(</w:t>
        </w:r>
      </w:ins>
      <w:ins w:id="119" w:author="AUMANN, Dianne(AUM)" w:date="2012-05-31T22:18:00Z">
        <w:r>
          <w:rPr/>
          <w:t xml:space="preserve"> </w:t>
        </w:r>
      </w:ins>
      <w:ins w:id="120" w:author="AUMANN, Dianne(AUM)" w:date="2012-06-01T16:26:00Z">
        <w:r>
          <w:rPr/>
          <w:t>3</w:t>
        </w:r>
      </w:ins>
      <w:ins w:id="121" w:author="AUMANN, Dianne(AUM)" w:date="2012-05-31T22:18:00Z">
        <w:r>
          <w:rPr/>
          <w:t xml:space="preserve"> marks </w:t>
        </w:r>
      </w:ins>
      <w:ins w:id="122" w:author="AUMANN, Dianne(AUM)" w:date="2012-06-01T16:22:00Z">
        <w:r>
          <w:rPr/>
          <w:t>)</w:t>
        </w:r>
      </w:ins>
    </w:p>
    <w:sectPr>
      <w:footerReference w:type="default" r:id="rId7"/>
      <w:type w:val="nextPage"/>
      <w:pgSz w:w="11906" w:h="16838"/>
      <w:pgMar w:left="3120" w:right="3120" w:gutter="0" w:header="0" w:top="1440" w:footer="708" w:bottom="1440"/>
      <w:pgBorders w:display="allPages" w:offsetFrom="text">
        <w:top w:val="single" w:sz="4" w:space="48" w:color="000000"/>
        <w:left w:val="single" w:sz="4" w:space="66" w:color="000000"/>
        <w:bottom w:val="single" w:sz="4" w:space="11" w:color="000000"/>
        <w:right w:val="single" w:sz="4" w:space="66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."/>
      <w:lvlJc w:val="left"/>
      <w:pPr>
        <w:tabs>
          <w:tab w:val="num" w:pos="927"/>
        </w:tabs>
        <w:ind w:left="927" w:hanging="567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701" w:hanging="56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ldtext">
    <w:name w:val="bold text"/>
    <w:qFormat/>
    <w:rPr>
      <w:b/>
    </w:rPr>
  </w:style>
  <w:style w:type="character" w:styleId="Italictext">
    <w:name w:val="italic text"/>
    <w:qFormat/>
    <w:rPr>
      <w:i/>
    </w:rPr>
  </w:style>
  <w:style w:type="character" w:styleId="List2Char">
    <w:name w:val="List 2 Char"/>
    <w:qFormat/>
    <w:rPr>
      <w:sz w:val="22"/>
      <w:szCs w:val="24"/>
      <w:lang w:val="en-GB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keepNext w:val="true"/>
      <w:tabs>
        <w:tab w:val="clear" w:pos="720"/>
        <w:tab w:val="left" w:pos="567" w:leader="none"/>
        <w:tab w:val="left" w:pos="851" w:leader="none"/>
      </w:tabs>
      <w:spacing w:lineRule="auto" w:line="360" w:before="240" w:after="0"/>
      <w:ind w:left="567" w:hanging="567"/>
    </w:pPr>
    <w:rPr>
      <w:bCs/>
      <w:sz w:val="22"/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2">
    <w:name w:val="List Bullet 3"/>
    <w:basedOn w:val="Normal"/>
    <w:pPr>
      <w:tabs>
        <w:tab w:val="clear" w:pos="720"/>
        <w:tab w:val="left" w:pos="1134" w:leader="none"/>
      </w:tabs>
      <w:spacing w:lineRule="auto" w:line="360"/>
      <w:ind w:left="1134" w:hanging="567"/>
    </w:pPr>
    <w:rPr>
      <w:sz w:val="22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6:47:00Z</dcterms:created>
  <dc:creator>Alida Tilley</dc:creator>
  <dc:description/>
  <cp:keywords/>
  <dc:language>en-US</dc:language>
  <cp:lastModifiedBy>AUMANN, Dianne(AUM)</cp:lastModifiedBy>
  <cp:lastPrinted>2012-05-31T20:15:00Z</cp:lastPrinted>
  <dcterms:modified xsi:type="dcterms:W3CDTF">2012-06-01T06:58:00Z</dcterms:modified>
  <cp:revision>3</cp:revision>
  <dc:subject/>
  <dc:title>WANTIRNA COLLEGE</dc:title>
</cp:coreProperties>
</file>